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жина Ирина Никола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Ш №12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ай шифровку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Предлагаемый проект может быть реализован в рамках учебного предмета «Математика». В результате изучения темы обучающиеся познакомятся с понятием системы координат на плоскости, понятием координатная плоскость, оси координат, научатся построению точек на плоскости по заданным координатам и нахождению координат точек.</w:t>
            </w:r>
            <w:r>
              <w:rPr>
                <w:rFonts w:cs="Times New Roman" w:ascii="Times New Roman" w:hAnsi="Times New Roman"/>
                <w:iCs/>
              </w:rPr>
              <w:t>.Учащиеся будут работать по группам. Представлять результаты исследований будут в виде презентаций, буклетов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971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Математик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зан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ект ориентирован на развитие занимательности, увлекательности, ответственности, умение создавать свою работу, возможность ее оценить на возможность ученикам искать материал на других ресурсах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Цел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научить учащихся строить точки по заданным её координатам и определять координаты точки, отмеченной на координатной плоскости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Задачи:</w:t>
            </w:r>
            <w:r>
              <w:rPr>
                <w:b/>
              </w:rPr>
              <w:t xml:space="preserve"> 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. Ознакомить учащихся с прямоугольной системой координат на     плоскости;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. Научить  ориентироваться на координатной плоскости, четко и аккуратно выполнять геометрические построения;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. Развивать творческие способности;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. Активизировать внимание учащихся с помощью применения мультимедийных средств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 Воспитывать интерес к предмету и ответственность за общий результат, умение работать в группах</w:t>
            </w:r>
          </w:p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зультат</w:t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  <w:p>
            <w:pPr>
              <w:pStyle w:val="Default1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5"/>
              </w:rPr>
              <w:t>Находить точки по координатам</w:t>
            </w:r>
          </w:p>
          <w:p>
            <w:pPr>
              <w:pStyle w:val="Default1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5"/>
              </w:rPr>
              <w:t>Строить точки по координатам</w:t>
            </w:r>
          </w:p>
          <w:p>
            <w:pPr>
              <w:pStyle w:val="Default1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5"/>
              </w:rPr>
              <w:t>Рисовать рисунки с помощиью координатной прямой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находить информацию в различных источниках, проводить собственные исследования по исследуемым проблемам;</w:t>
            </w:r>
          </w:p>
          <w:p>
            <w:pPr>
              <w:pStyle w:val="Default1"/>
              <w:ind w:left="36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280" w:after="0"/>
              <w:rPr>
                <w:i/>
                <w:i/>
              </w:rPr>
            </w:pPr>
            <w:r>
              <w:rPr/>
              <w:t>Как бы нам не заблудиться в лаборатории жизни?</w:t>
            </w:r>
          </w:p>
        </w:tc>
      </w:tr>
      <w:tr>
        <w:trPr>
          <w:trHeight w:val="144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  <w:p>
            <w:pPr>
              <w:pStyle w:val="Normal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Достаточно ли одного числа, чтобы определить положение точки на плоскости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де в практической деятельности используют систему координат?</w:t>
            </w:r>
            <w:r>
              <w:rPr>
                <w:shd w:fill="FFFFFF" w:val="clear"/>
                <w:lang w:val="ru-RU"/>
              </w:rPr>
              <w:t xml:space="preserve"> Как зашифровать рисунок?</w:t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/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Какие прямые называются системой координат? Что называется координатной плоскостью? Координаты – что это? Как называется первое число? Как называется второе число?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  <w:t>Критерий оценивания буклета, стартовая презентация, планирование по группа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" w:leader="none"/>
                <w:tab w:val="left" w:pos="252" w:leader="none"/>
              </w:tabs>
              <w:ind w:left="72" w:hanging="72"/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  <w:t>критерий оценивания деятельности в группе, критерий оценивания работы группы другими учащими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тест</w:t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резентация</w:t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буклет</w:t>
            </w:r>
          </w:p>
          <w:p>
            <w:pPr>
              <w:pStyle w:val="Default1"/>
              <w:rPr>
                <w:rFonts w:ascii="Times New Roman" w:hAnsi="Times New Roman" w:cs="Times New Roman"/>
                <w:color w:val="CC0099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итоговая конференция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lang w:val="ru-RU" w:eastAsia="ru-RU"/>
              </w:rPr>
              <w:t>Стартовая презентация</w:t>
            </w:r>
            <w:r>
              <w:rPr>
                <w:b/>
                <w:iCs/>
                <w:color w:val="000000"/>
                <w:lang w:val="ru-RU" w:eastAsia="ru-RU"/>
              </w:rPr>
              <w:t xml:space="preserve"> учителя</w:t>
            </w:r>
            <w:r>
              <w:rPr>
                <w:iCs/>
                <w:color w:val="000000"/>
                <w:lang w:val="ru-RU" w:eastAsia="ru-RU"/>
              </w:rPr>
              <w:t xml:space="preserve"> нацелена на развитие у учеников критического мышления, выработку умений и навыков самоуправления процессом своего обучения, представления темы программного учебного материала в интересной для учеников форме, организацию коллективной учебн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презентации и букле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е критерии необходимы для самооценки и взаимооценки учащихся при разработке презентаций и буклетов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ающих ход и результаты исследований. Критерии в ходе работы могут обсуждаться, корректироваться. Критерии позволяют подготовиться к промежуточной и итоговой конференции, определить уровень достижения цели работы группы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 xml:space="preserve">Критерий оценивания деятельности в группе.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омогают оце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ад каждого учащегося в работу над проектом и умение работать в группе, в коллектив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>Критерий оценивания работы группы другими учащими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чащиеся ориентируются на эти критерии при оценке разработок других групп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назначен для проверки усвоения материала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вая конферен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завершения основного этапа работы над проектом проводится конференция, где заслушиваются выступления учащихся с итогами своей работы. Во время выступлений оценивается ораторское искусство, умение аргументировано выступать перед аудиторией, умение представлять результаты визуальными способами, участвовать в обсуждении, задавать вопросы, краткость и полнота выступлений, грамотность, творческий подход и т.д.</w:t>
              <w:br/>
              <w:t>В ходе выступлений группы демонстрируют результаты своей деятельности – презентации, публикации, эксперименты и др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>Итоговая анкета участ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 итоговой конференции предлагается заполнить анкету, ответы на вопросы анкеты помогут в итоговом оценивании деятельности по проект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Организационно-ознакомительный этап (1 час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 xml:space="preserve">- </w:t>
            </w:r>
            <w:r>
              <w:rPr>
                <w:iCs/>
                <w:lang w:val="ru-RU"/>
              </w:rPr>
              <w:t>Вводная презентация учителя.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каждый учащийся заполняет анкету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разбиение на группы по интересам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-Каждой группе предлагается изучить ряд вопросов;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каждой группе выдаются листы с критериями оценивания презентации, буклет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 xml:space="preserve">Содержательный этап (2 часа)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 xml:space="preserve">- </w:t>
            </w:r>
            <w:r>
              <w:rPr>
                <w:iCs/>
                <w:lang w:val="ru-RU"/>
              </w:rPr>
              <w:t xml:space="preserve">Проведение исследования (поиск информации), систематизация найденных материалов;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 Поиск ответов на обозначенные вопросы;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- обсуждение найденной информации в группах;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- подготовка выступления для представления другим учащимся;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 xml:space="preserve">Представление результатов исследования (1 час)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 xml:space="preserve">- </w:t>
            </w:r>
            <w:r>
              <w:rPr>
                <w:iCs/>
                <w:lang w:val="ru-RU"/>
              </w:rPr>
              <w:t xml:space="preserve">Представление результатов исследования;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- Обсуждение результатов исследования;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- Оценивание учащимися своей деятельности;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 xml:space="preserve">Завершающий этап (1 час).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- Итоговая конференция;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Заполнение итоговой анкеты участника;</w:t>
            </w:r>
          </w:p>
          <w:p>
            <w:pPr>
              <w:pStyle w:val="Default1"/>
              <w:jc w:val="both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Каждый учащийся выполняет итоговый тест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Учащийся работает в проекте в рамках строго определенного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>алгоритма, пользуясь различным справочным материалом. Пользуется активной поддержкой других учащихся и учителя. Результатами своего обучения могут служить самооценка учащегося в работе в группе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полнительные консультации по данной деятельности с использованием презентации или других графических и наглядных пособий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следования в проекте учащегося поддерживается своим творческим потенциалом, логическим мышлением. Результаты своей </w:t>
            </w:r>
            <w:r>
              <w:rPr>
                <w:rFonts w:cs="Times New Roman" w:ascii="Times New Roman" w:hAnsi="Times New Roman"/>
                <w:iCs/>
              </w:rPr>
              <w:t>деятельности в проекте строятся на самостоятельных</w:t>
            </w:r>
            <w:r>
              <w:rPr>
                <w:rFonts w:cs="Times New Roman" w:ascii="Times New Roman" w:hAnsi="Times New Roman"/>
              </w:rPr>
              <w:t xml:space="preserve"> исследованиях и выносятся на обсуждение. Также одаренные ученики могут дополнять доклады других и делать самостоятельные выводы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ран, проектор, компьютер, доступ к Интернету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граммы обработки изображений, текстовые редакторы, мультимедийные системы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 по алгебре 6 класс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е тетради, прилагающиеся к учебникам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</w:rPr>
                <w:t>http://ru.wikipedia.org/wiki/Координатная_плоскость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ученики, родител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en-US" w:bidi="ar-SA"/>
    </w:rPr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86;&#1086;&#1088;&#1076;&#1080;&#1085;&#1072;&#1090;&#1085;&#1072;&#1103;_&#1087;&#1083;&#1086;&#1089;&#1082;&#1086;&#1089;&#1090;&#1100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35:00Z</dcterms:created>
  <dc:creator>Nicolai</dc:creator>
  <dc:description/>
  <cp:keywords/>
  <dc:language>en-US</dc:language>
  <cp:lastModifiedBy>Nicolai</cp:lastModifiedBy>
  <dcterms:modified xsi:type="dcterms:W3CDTF">2011-06-09T09:25:00Z</dcterms:modified>
  <cp:revision>2</cp:revision>
  <dc:subject/>
  <dc:title>Автор проекта</dc:title>
</cp:coreProperties>
</file>